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3522980" cy="676275"/>
                <wp:effectExtent l="9525" t="159385" r="10160" b="180340"/>
                <wp:wrapTight wrapText="bothSides">
                  <wp:wrapPolygon edited="0">
                    <wp:start x="689" y="-10"/>
                    <wp:lineTo x="692" y="-10"/>
                    <wp:lineTo x="570" y="-10"/>
                    <wp:lineTo x="451" y="156"/>
                    <wp:lineTo x="346" y="473"/>
                    <wp:lineTo x="241" y="789"/>
                    <wp:lineTo x="153" y="1244"/>
                    <wp:lineTo x="93" y="1792"/>
                    <wp:lineTo x="32" y="2339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2" y="19261"/>
                    <wp:lineTo x="93" y="19808"/>
                    <wp:lineTo x="153" y="20356"/>
                    <wp:lineTo x="241" y="20811"/>
                    <wp:lineTo x="346" y="21127"/>
                    <wp:lineTo x="451" y="21444"/>
                    <wp:lineTo x="570" y="21610"/>
                    <wp:lineTo x="692" y="21610"/>
                    <wp:lineTo x="20911" y="21610"/>
                    <wp:lineTo x="20912" y="21610"/>
                    <wp:lineTo x="21034" y="21610"/>
                    <wp:lineTo x="21153" y="21444"/>
                    <wp:lineTo x="21258" y="21127"/>
                    <wp:lineTo x="21363" y="20811"/>
                    <wp:lineTo x="21451" y="20356"/>
                    <wp:lineTo x="21511" y="19808"/>
                    <wp:lineTo x="21572" y="19261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72" y="2339"/>
                    <wp:lineTo x="21511" y="1792"/>
                    <wp:lineTo x="21451" y="1244"/>
                    <wp:lineTo x="21363" y="789"/>
                    <wp:lineTo x="21258" y="473"/>
                    <wp:lineTo x="21153" y="156"/>
                    <wp:lineTo x="21034" y="-10"/>
                    <wp:lineTo x="20912" y="-10"/>
                    <wp:lineTo x="689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84 Volume of Prisms and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: DUE Monday, April 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9pt;margin-top:-9pt;width:277.3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84 Volume of Prisms and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: DUE Monday, April 13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__________________________________________ TP: ___________</w:t>
      </w:r>
    </w:p>
    <w:p>
      <w:pPr>
        <w:pStyle w:val="Normal"/>
        <w:spacing w:lineRule="auto" w:line="240"/>
        <w:jc w:val="center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</w:rPr>
        <w:t xml:space="preserve">Failure to show all work and write in complete sentences </w:t>
      </w:r>
      <w:r>
        <w:rPr/>
        <w:t>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9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1) </w:t>
            </w:r>
            <w:r>
              <w:rPr>
                <w:bCs/>
              </w:rPr>
              <w:t>Find the volume of the solid by determining how many unit cubes are contained in the solid.</w:t>
              <w:br/>
            </w:r>
            <w:r>
              <w:rPr/>
              <w:drawing>
                <wp:inline distT="0" distB="0" distL="0" distR="0">
                  <wp:extent cx="1599565" cy="12134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br/>
            </w:r>
          </w:p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) </w:t>
            </w:r>
            <w:r>
              <w:rPr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2463800" cy="558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65" r="-1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Find the surface area: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>
                <w:rFonts w:cs="Calibri"/>
              </w:rPr>
              <w:t xml:space="preserve">3) </w:t>
            </w:r>
            <w:r>
              <w:rPr>
                <w:bCs/>
                <w:szCs w:val="20"/>
              </w:rPr>
              <w:t xml:space="preserve">Find the length </w:t>
            </w:r>
            <w:r>
              <w:rPr>
                <w:bCs/>
                <w:i/>
                <w:iCs/>
                <w:szCs w:val="20"/>
              </w:rPr>
              <w:t>x</w:t>
            </w:r>
            <w:r>
              <w:rPr>
                <w:bCs/>
                <w:szCs w:val="20"/>
              </w:rPr>
              <w:t xml:space="preserve"> using the given volume </w:t>
            </w:r>
            <w:r>
              <w:rPr>
                <w:bCs/>
                <w:i/>
                <w:iCs/>
                <w:szCs w:val="20"/>
              </w:rPr>
              <w:t>V.  V = 1440 m</w:t>
            </w:r>
            <w:r>
              <w:rPr>
                <w:bCs/>
                <w:i/>
                <w:iCs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485900" cy="9575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  <w:t>x = 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Find the surface area.</w:t>
              <w:br/>
            </w:r>
            <w:r>
              <w:rPr>
                <w:rFonts w:cs="Calibri"/>
              </w:rPr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>
                <w:rFonts w:cs="Calibri"/>
              </w:rPr>
              <w:t xml:space="preserve">4) </w:t>
            </w:r>
            <w:r>
              <w:rPr>
                <w:bCs/>
                <w:szCs w:val="20"/>
              </w:rPr>
              <w:t xml:space="preserve">Find the length </w:t>
            </w:r>
            <w:r>
              <w:rPr>
                <w:bCs/>
                <w:i/>
                <w:iCs/>
                <w:szCs w:val="20"/>
              </w:rPr>
              <w:t>x</w:t>
            </w:r>
            <w:r>
              <w:rPr>
                <w:bCs/>
                <w:szCs w:val="20"/>
              </w:rPr>
              <w:t xml:space="preserve"> using the given volume </w:t>
            </w:r>
            <w:r>
              <w:rPr>
                <w:bCs/>
                <w:i/>
                <w:iCs/>
                <w:szCs w:val="20"/>
              </w:rPr>
              <w:t xml:space="preserve">V. V = </w:t>
            </w:r>
            <w:r>
              <w:rPr>
                <w:bCs/>
                <w:i/>
                <w:iCs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bCs/>
                <w:i/>
                <w:iCs/>
                <w:szCs w:val="20"/>
              </w:rPr>
              <w:t xml:space="preserve"> cm</w:t>
            </w:r>
            <w:r>
              <w:rPr>
                <w:bCs/>
                <w:i/>
                <w:iCs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/>
              <w:drawing>
                <wp:inline distT="0" distB="0" distL="0" distR="0">
                  <wp:extent cx="2069465" cy="939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  <w:t>x = 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Find the surface area.</w:t>
              <w:br/>
            </w:r>
            <w:r>
              <w:rPr>
                <w:rFonts w:cs="Calibri"/>
              </w:rPr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5) </w:t>
            </w:r>
            <w:r>
              <w:rPr>
                <w:bCs/>
              </w:rPr>
              <w:t>Find the volume of right cylinder. Round your answer to two decimal places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714500" cy="1168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b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6) </w:t>
            </w:r>
            <w:r>
              <w:rPr>
                <w:bCs/>
              </w:rPr>
              <w:t>Find the volume of rectangular prism. Round your answer to two decimal places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422400" cy="1404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4:00Z</dcterms:created>
  <dc:creator>Leah Ziegler</dc:creator>
  <dc:description/>
  <cp:keywords/>
  <dc:language>en-US</dc:language>
  <cp:lastModifiedBy>Chase Johnson</cp:lastModifiedBy>
  <dcterms:modified xsi:type="dcterms:W3CDTF">2014-04-05T17:55:00Z</dcterms:modified>
  <cp:revision>11</cp:revision>
  <dc:subject/>
  <dc:title/>
</cp:coreProperties>
</file>